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rPr/>
      </w:pPr>
      <w:r>
        <w:rPr/>
        <w:t>Kristen Broome</w:t>
      </w:r>
    </w:p>
    <w:p>
      <w:pPr>
        <w:pStyle w:val="NormalWeb"/>
        <w:spacing w:lineRule="auto" w:line="480" w:before="0" w:after="0"/>
        <w:rPr/>
      </w:pPr>
      <w:r>
        <w:rPr/>
        <w:t>Mr. Shipley</w:t>
      </w:r>
    </w:p>
    <w:p>
      <w:pPr>
        <w:pStyle w:val="NormalWeb"/>
        <w:spacing w:lineRule="auto" w:line="480" w:before="0" w:after="0"/>
        <w:rPr/>
      </w:pPr>
      <w:r>
        <w:rPr/>
        <w:t>16 December 2010</w:t>
      </w:r>
    </w:p>
    <w:p>
      <w:pPr>
        <w:pStyle w:val="NormalWeb"/>
        <w:spacing w:lineRule="auto" w:line="480" w:before="0" w:after="0"/>
        <w:jc w:val="center"/>
        <w:rPr/>
      </w:pPr>
      <w:r>
        <w:rPr/>
        <w:t>Recycling in North Carolina Schools</w:t>
      </w:r>
    </w:p>
    <w:p>
      <w:pPr>
        <w:pStyle w:val="NormalWeb"/>
        <w:spacing w:lineRule="auto" w:line="480" w:before="0" w:after="0"/>
        <w:ind w:firstLine="720"/>
        <w:rPr/>
      </w:pPr>
      <w:r>
        <w:rPr/>
        <w:t xml:space="preserve">North Carolina tries every year to be highest performing state in the area of education, so why does it not try to also be the greenest state? The goal could be accomplished by putting more recycling laws into place, and by starting recycling programs in North Carolina schools. There are laws that have helped North Carolina become a little greener; like the law that was enacted on October 1, 2009 that states all plastic bottles have to be recycled. However, these laws are only small steps. Becoming the greenest state is like climbing a mountain; there are numerous obstacles that make it difficult, but when at the top, the climb and the outcomes are worth it. Instead of taking small steps, a big leap should be taken. If North Carolina created a law that required every grade school in North Carolina to have a recycling program the benefits would outweigh the costs. </w:t>
      </w:r>
    </w:p>
    <w:p>
      <w:pPr>
        <w:pStyle w:val="NormalWeb"/>
        <w:spacing w:lineRule="auto" w:line="480" w:before="0" w:after="0"/>
        <w:ind w:firstLine="720"/>
        <w:rPr/>
      </w:pPr>
      <w:r>
        <w:rPr/>
        <w:t>The environmental benefits of recycling are important when considering whether to have a recycling program in every North Carolina school or not. Conserving energy, natural resources, and reducing waste are all achieved through recycling (Christine, O'Connell). Recycling will help save the environment from further destruction. Recycling one ton of paper can help save seventeen trees. The seventeen trees that will be saved, can provide enough oxygen for 51 people to breathe, since one tree can provide enough oxygen for three people to breathe. Manufacturing virgin timber paper uses 60 percent more paper than recycling paper does. The preceding means that making paper completely from scratch will use more energy than if we recycled paper and made newspaper from the recycled fibers. Putting paper in landfills will cause the paper to rot; the rotting of paper emits a gas that is twenty-five times more toxic than carbon dioxide; the gas is methane gas ("Facts About Paper And Paper Waste"). When one ton of glass is recycled, it saves 1.18 tons of virgin sand in the production of new glass (Alvarado, Katherine H). Also, recycling will reduce the amount of waste in landfills. In ten years, factoring in population growth, North Carolina would dispose of roughly fifteen million tons of waste. In fifteen years, there would be seventeen million tons of waste; and 18.5 million tons in twenty years with a predicted population of 11,627,459 (See figure 1).</w:t>
      </w:r>
    </w:p>
    <w:p>
      <w:pPr>
        <w:pStyle w:val="Normal"/>
        <w:spacing w:lineRule="auto" w:line="480"/>
        <w:rPr/>
      </w:pPr>
      <w:r>
        <w:rPr>
          <w:sz w:val="22"/>
        </w:rPr>
        <w:object w:dxaOrig="678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2pt;height:160.5pt" filled="f" o:ole="">
            <v:imagedata r:id="rId3" o:title=""/>
          </v:shape>
          <o:OLEObject Type="Embed" ProgID="" ShapeID="ole_rId2" DrawAspect="Content" ObjectID="_1182798933" r:id="rId2"/>
        </w:object>
      </w:r>
      <w:r>
        <w:rPr>
          <w:rFonts w:eastAsia="Times New Roman"/>
          <w:sz w:val="20"/>
          <w:szCs w:val="20"/>
        </w:rPr>
        <w:t xml:space="preserve"> </w:t>
      </w:r>
      <w:r>
        <mc:AlternateContent>
          <mc:Choice Requires="wps">
            <w:drawing>
              <wp:anchor behindDoc="0" distT="0" distB="0" distL="114935" distR="114935" simplePos="0" locked="0" layoutInCell="0" allowOverlap="1" relativeHeight="3">
                <wp:simplePos x="0" y="0"/>
                <wp:positionH relativeFrom="column">
                  <wp:posOffset>1083945</wp:posOffset>
                </wp:positionH>
                <wp:positionV relativeFrom="paragraph">
                  <wp:posOffset>1823085</wp:posOffset>
                </wp:positionV>
                <wp:extent cx="687705" cy="314325"/>
                <wp:effectExtent l="0" t="0" r="0" b="0"/>
                <wp:wrapNone/>
                <wp:docPr id="1" name="Frame2"/>
                <a:graphic xmlns:a="http://schemas.openxmlformats.org/drawingml/2006/main">
                  <a:graphicData uri="http://schemas.microsoft.com/office/word/2010/wordprocessingShape">
                    <wps:wsp>
                      <wps:cNvSpPr txBox="1"/>
                      <wps:spPr>
                        <a:xfrm>
                          <a:off x="0" y="0"/>
                          <a:ext cx="687705" cy="314325"/>
                        </a:xfrm>
                        <a:prstGeom prst="rect"/>
                        <a:solidFill>
                          <a:srgbClr val="FFFFFF"/>
                        </a:solidFill>
                      </wps:spPr>
                      <wps:txbx>
                        <w:txbxContent>
                          <w:p>
                            <w:pPr>
                              <w:pStyle w:val="Normal"/>
                              <w:rPr>
                                <w:sz w:val="22"/>
                              </w:rPr>
                            </w:pPr>
                            <w:r>
                              <w:rPr>
                                <w:sz w:val="22"/>
                              </w:rPr>
                              <w:t>Years</w:t>
                            </w:r>
                          </w:p>
                        </w:txbxContent>
                      </wps:txbx>
                      <wps:bodyPr anchor="t" lIns="92075" tIns="46355" rIns="92075" bIns="46355">
                        <a:noAutofit/>
                      </wps:bodyPr>
                    </wps:wsp>
                  </a:graphicData>
                </a:graphic>
              </wp:anchor>
            </w:drawing>
          </mc:Choice>
          <mc:Fallback>
            <w:pict>
              <v:rect fillcolor="#FFFFFF" style="position:absolute;rotation:-0;width:54.15pt;height:24.75pt;mso-wrap-distance-left:9.05pt;mso-wrap-distance-right:9.05pt;mso-wrap-distance-top:0pt;mso-wrap-distance-bottom:0pt;margin-top:143.55pt;mso-position-vertical-relative:text;margin-left:85.35pt;mso-position-horizontal-relative:text">
                <v:textbox inset="0.100694444444444in,0.0506944444444444in,0.100694444444444in,0.0506944444444444in">
                  <w:txbxContent>
                    <w:p>
                      <w:pPr>
                        <w:pStyle w:val="Normal"/>
                        <w:rPr>
                          <w:sz w:val="22"/>
                        </w:rPr>
                      </w:pPr>
                      <w:r>
                        <w:rPr>
                          <w:sz w:val="22"/>
                        </w:rPr>
                        <w:t>Year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750</wp:posOffset>
                </wp:positionH>
                <wp:positionV relativeFrom="paragraph">
                  <wp:posOffset>689610</wp:posOffset>
                </wp:positionV>
                <wp:extent cx="676275" cy="542925"/>
                <wp:effectExtent l="0" t="0" r="0" b="0"/>
                <wp:wrapNone/>
                <wp:docPr id="2" name="Frame1"/>
                <a:graphic xmlns:a="http://schemas.openxmlformats.org/drawingml/2006/main">
                  <a:graphicData uri="http://schemas.microsoft.com/office/word/2010/wordprocessingShape">
                    <wps:wsp>
                      <wps:cNvSpPr txBox="1"/>
                      <wps:spPr>
                        <a:xfrm>
                          <a:off x="0" y="0"/>
                          <a:ext cx="676275" cy="542925"/>
                        </a:xfrm>
                        <a:prstGeom prst="rect"/>
                        <a:solidFill>
                          <a:srgbClr val="FFFFFF"/>
                        </a:solidFill>
                      </wps:spPr>
                      <wps:txbx>
                        <w:txbxContent>
                          <w:p>
                            <w:pPr>
                              <w:pStyle w:val="Normal"/>
                              <w:rPr>
                                <w:sz w:val="20"/>
                                <w:szCs w:val="20"/>
                              </w:rPr>
                            </w:pPr>
                            <w:r>
                              <w:rPr>
                                <w:sz w:val="20"/>
                                <w:szCs w:val="20"/>
                              </w:rPr>
                              <w:t>Tons (in millions)</w:t>
                            </w:r>
                          </w:p>
                        </w:txbxContent>
                      </wps:txbx>
                      <wps:bodyPr anchor="t" lIns="92075" tIns="46355" rIns="92075" bIns="46355">
                        <a:noAutofit/>
                      </wps:bodyPr>
                    </wps:wsp>
                  </a:graphicData>
                </a:graphic>
              </wp:anchor>
            </w:drawing>
          </mc:Choice>
          <mc:Fallback>
            <w:pict>
              <v:rect fillcolor="#FFFFFF" style="position:absolute;rotation:-0;width:53.25pt;height:42.75pt;mso-wrap-distance-left:9.05pt;mso-wrap-distance-right:9.05pt;mso-wrap-distance-top:0pt;mso-wrap-distance-bottom:0pt;margin-top:54.3pt;mso-position-vertical-relative:text;margin-left:-22.5pt;mso-position-horizontal-relative:text">
                <v:textbox inset="0.100694444444444in,0.0506944444444444in,0.100694444444444in,0.0506944444444444in">
                  <w:txbxContent>
                    <w:p>
                      <w:pPr>
                        <w:pStyle w:val="Normal"/>
                        <w:rPr>
                          <w:sz w:val="20"/>
                          <w:szCs w:val="20"/>
                        </w:rPr>
                      </w:pPr>
                      <w:r>
                        <w:rPr>
                          <w:sz w:val="20"/>
                          <w:szCs w:val="20"/>
                        </w:rPr>
                        <w:t>Tons (in millions)</w:t>
                      </w:r>
                    </w:p>
                  </w:txbxContent>
                </v:textbox>
                <w10:wrap type="none"/>
              </v:rect>
            </w:pict>
          </mc:Fallback>
        </mc:AlternateContent>
      </w:r>
    </w:p>
    <w:p>
      <w:pPr>
        <w:pStyle w:val="NormalWeb"/>
        <w:spacing w:lineRule="auto" w:line="480" w:before="0" w:after="0"/>
        <w:rPr/>
      </w:pPr>
      <w:r>
        <w:rPr>
          <w:sz w:val="20"/>
          <w:szCs w:val="20"/>
        </w:rPr>
        <w:t xml:space="preserve"> </w:t>
      </w:r>
      <w:r>
        <w:rPr>
          <w:i/>
          <w:sz w:val="20"/>
          <w:szCs w:val="20"/>
        </w:rPr>
        <w:t>Figure 1 Growth in Tonnage of Waste Over 10 Years</w:t>
      </w:r>
    </w:p>
    <w:p>
      <w:pPr>
        <w:pStyle w:val="NormalWeb"/>
        <w:spacing w:lineRule="auto" w:line="480" w:before="0" w:after="0"/>
        <w:rPr>
          <w:i/>
          <w:i/>
          <w:sz w:val="20"/>
          <w:szCs w:val="20"/>
        </w:rPr>
      </w:pPr>
      <w:r>
        <w:rPr>
          <w:i/>
          <w:sz w:val="20"/>
          <w:szCs w:val="20"/>
        </w:rPr>
      </w:r>
    </w:p>
    <w:p>
      <w:pPr>
        <w:pStyle w:val="NormalWeb"/>
        <w:spacing w:lineRule="auto" w:line="480" w:before="0" w:after="0"/>
        <w:rPr/>
      </w:pPr>
      <w:r>
        <w:rPr/>
        <w:t xml:space="preserve">This means for every resident of North Carolina there would be 1.59 tons of waste ("Solid Waste Management Annual Report"). The numbers are astounding. It is clear that a good way to lower these numbers would be to start a recycling program in North Carolina schools. Out of all the waste in most schools, approximately 80 percent is recyclable (Christine, O'Connell). There are less than sixteen years of space left in the landfills, according to the North Carolina Division of Waste Management (Alvarado, Katherine H). With the preceding being true, why is there not already a recycling program in every school in North Carolina? It only makes sense to put one in place, since the environmental benefits alone can easily outweigh any costs there may be. </w:t>
      </w:r>
    </w:p>
    <w:p>
      <w:pPr>
        <w:pStyle w:val="NormalWeb"/>
        <w:spacing w:lineRule="auto" w:line="480" w:before="0" w:after="0"/>
        <w:ind w:firstLine="720"/>
        <w:rPr/>
      </w:pPr>
      <w:r>
        <w:rPr/>
        <w:t xml:space="preserve">It is evident that the economy is in a bit of a rut right now. If there was some solution that would help the economy, we would want to at least think about. Well, consider recycling. Not only is recycling good for the environment, but it is also good for the economy. Recycling creates more jobs than people may think it does. The employment in recycling industries has grown in North Carolina, while other industries have not had a growth in employment (Alvarado, Katherine H.). From 1996 to 2000 in a private sector, there were 12,000 jobs, or an increase of twelve percent (Alvarado, Katherine H). In the whole nation itself, the recycling industry and recycling businesses employ 1.1 million people, with a 37 billion dollar annual payroll. However, there is a 52 billion dollar annual payroll from the 1.4 million jobs that are not directly supported by the recycling industry ("Economic Benefits of Recycling"). Recycling companies employ 0.35 percent, or 14,000 employees, of North Carolina's workforce, according to a survey taken by North Carolina waste management officials. This shows that in North Carolina recycling is a significant employer. North Carolina houses roughly 1.2 percent of the total recycling jobs in the nation. Since 2000, recycling companies have created approximately 757 jobs. In the next two years, 54 percent of the companies say that more occupations will be created. There will be an increase of 6.5 full time equivalency (FTE) positions if the recycling tonnage was increased by 10,000 tons. However, that same increase of tonnage for solid waste would create only .071 FTE positions in the solid waste management industry. In North Carolina, there are 640 local government units, and out of that 640, 386 operate a recycling program (Alvarado, Katherine H.). This means that there are more opportunities for more jobs to appear if more recycling centers and programs open up due to the demand created if schools had a recycling program. Recycling in North Carolina schools would be beneficial to the economy and the environment because it creates jobs. </w:t>
      </w:r>
    </w:p>
    <w:p>
      <w:pPr>
        <w:pStyle w:val="NormalWeb"/>
        <w:spacing w:lineRule="auto" w:line="480" w:before="0" w:after="0"/>
        <w:ind w:firstLine="720"/>
        <w:rPr/>
      </w:pPr>
      <w:r>
        <w:rPr/>
        <w:t xml:space="preserve">Not only does recycling create jobs to help the economy, but it also saves and produces money. Since recycling is still relatively new, it will get cheaper the more that people recycle. Individual communities both large and small are discovering that the cost of recycling programs can be competitive to the cost of waste disposal management programs and options, especially when the communities discover and consider the full cost of solid waste disposal ("Economic Benefits of Recycling"). A school's waste management budget can be reduced by approximately 68 percent through extensive recycling programs (Christine, O'Connell). By recycling, money can also be saved because the average tipping fee in 1991 was eighteen dollars per ton so that the solid waste management industry would take away trash, however thirty-five dollars is the average tipping fee in North Carolina this year ("Solid Waste Management Annual Report"). Meaning, that every year the tipping fees are just going to increase more and more. Therefore, by decreasing the amount of waste collected from schools, the less tipping fees that the school will have to pay, and the more money that the schools will save. Having a recycling program in North Carolina schools would be beneficial to the economy and the environment because of the money that is saves. </w:t>
      </w:r>
    </w:p>
    <w:p>
      <w:pPr>
        <w:pStyle w:val="NormalWeb"/>
        <w:spacing w:lineRule="auto" w:line="480" w:before="0" w:after="0"/>
        <w:ind w:firstLine="720"/>
        <w:rPr/>
      </w:pPr>
      <w:r>
        <w:rPr/>
        <w:t xml:space="preserve">Having a recycling program in North Carolina schools will not only be beneficial economic and environmental wise, but also educationally. Shockingly, from the 2006-2007 school year, there was an increase of 1.8 percent of North Carolina school systems that had some type of recycling program. According to Senate Bill 1014, which makes the North Carolina State Board of Education report on the efforts of recycling in North Carolina schools on an annual basis, 88.6 percent or 2,086 individual schools in the North Carolina School System state that they recycle no less than one item ("Strengthening Littering Laws"). Recycling school items can greatly increase the amount of recycled items. The top three items that are recycled by school systems are paper based items. The most recycled item in school systems is cardboard, with approximately three-quarters, or 77.4 percent.  However, ink/toner cartridges had the greatest increase of recycled school items; it about doubled from 36.5 percent in 2006 to 72.2 percent in 2007 ("Strengthening Littering Laws"). If North Carolina was to have a recycling program in all of its schools, then these numbers could increase greatly. Although the educational benefits of recycling are not as highlighted as the economic and environmental benefits, they are still important, especially to North Carolina schools that will have a recycling program. </w:t>
      </w:r>
    </w:p>
    <w:p>
      <w:pPr>
        <w:pStyle w:val="NormalWeb"/>
        <w:spacing w:lineRule="auto" w:line="480" w:before="0" w:after="0"/>
        <w:ind w:firstLine="720"/>
        <w:rPr/>
      </w:pPr>
      <w:r>
        <w:rPr/>
        <w:t xml:space="preserve">Recycling is has more educational benefits besides just increasing the amount of recycled items, it also is important for teaching students. A Native American, named Chief Seattle, once said, "We do not inherit the earth from our ancestors; we borrow it from our children ("Environmental Quotes")." This quote means that what we do now to the earth will affect how our children live; if we ruin it now, our children will not have anywhere good to live. Therefore, if students of North Carolina were to learn to recycle and learn the benefits of recycling while in school, they can grow up and change the world for the better. Every school's earth and environmental sciences curriculum should have recycling incorporated into them (Christine, O'Connell). For example, one thing that students can be taught through recycling and their earth and environmental sciences classes is that twenty million acres of forestland would be saved if half of the world's paper was recycled. And, that 3.3 cubic yards of landfill space will be saved by recycling one ton of paper ("Facts About Paper And Paper Waste"). Recycling is beneficial in numerous ways; especially the educational benefit in the sense that recycling can teach students more than just throwing a bottle or sheet of paper in the recycling bin will help save a tree; it can teach them that they are doing more good than they think, which is why there should be a recycling program in North Carolina schools. </w:t>
      </w:r>
    </w:p>
    <w:p>
      <w:pPr>
        <w:pStyle w:val="NormalWeb"/>
        <w:spacing w:lineRule="auto" w:line="480" w:before="0" w:after="0"/>
        <w:ind w:firstLine="720"/>
        <w:rPr/>
      </w:pPr>
      <w:r>
        <w:rPr/>
        <w:t xml:space="preserve">Recycling has numerous benefits that come with it, but there are also some costs. One major cost would be the prices that are involved with starting up and keeping a recycling program. Though it is true that recycling saves money and creates money, it, like most things, also takes money to start up and keep. According to Anson County schools in North Carolina the amount of money and the amount of work that was put into trying to have a recycling program was not worth having a recycling program ("Strengthening Littering Laws"). Recycling programs involve buying bins for every classroom, along with other start-up costs, training employees, and trying to negotiate contracts with recycling companies for pick up (Christine, O'Connell). Gaylord Nelson, co-founder of Earth Day and a former governor of Wisconsin, said, "The ultimate test of man's conscience may be his willingness to sacrifice something today for future generations whose words of thanks will not be heard ("Environmental Quotes")." Nelson, in a sense, is trying to say that even though it costs money to have a recycling program; it is worth it to have a future on this planet. Although the prices of starting up and having a recycling program will be a factor that will possibly slow down the process of having a law requiring a recycling program in all of North Carolina schools, it will not stop it. </w:t>
      </w:r>
    </w:p>
    <w:p>
      <w:pPr>
        <w:pStyle w:val="NormalWeb"/>
        <w:spacing w:lineRule="auto" w:line="480" w:before="0" w:after="0"/>
        <w:ind w:firstLine="720"/>
        <w:rPr/>
      </w:pPr>
      <w:r>
        <w:rPr/>
        <w:t xml:space="preserve">Not only will the cost of recycling in North Carolina schools be a problem, there will be other problems too. According to Mitchell County schools in North Carolina, the individual schools of their school system have a choice of recycling or not. However, the board of education and central office administration are making a policy manual system wide that makes developing a recycling program in Mitchell County schools a high priority. A lot of school systems, for example the Stanly County school system, only have individual schools participate in recycling on their own accord. This is not the case for Bladen County schools; however, their school system does not recycle simply because there is not enough interest or participation. One problem also would be that some counties are so spread out and rural that there can not be a recycling program system-wide ("Strengthening Littering Laws"). Although these problems are all worthy at being looked at, if a law was created making all North Carolina schools to have a recycling program, a lot of these problems would resolve themselves, especially the problem with not having enough interest or participation, and the problem of only individual schools recycling. </w:t>
      </w:r>
    </w:p>
    <w:p>
      <w:pPr>
        <w:pStyle w:val="NormalWeb"/>
        <w:spacing w:lineRule="auto" w:line="480" w:before="0" w:after="0"/>
        <w:ind w:firstLine="720"/>
        <w:rPr/>
      </w:pPr>
      <w:r>
        <w:rPr/>
        <w:t xml:space="preserve">Alexandra Stoddard, an interior designer and author, once said, "What we do today, right now, will have an accumulated effect on all of our tomorrows ("Environmental Quotes")." This is true and it shows that changes need to be made now, like having a recycling program in North Carolina schools, so that the future can be healthy and bright. It is evident that recycling is growing in North Carolina. Since the preceding is true, then why not take advantage of the growth of recycling, and use it for its numerous benefits by putting a recycling program in North Carolina schools? Having a recycling program in North Carolina schools would have a great impact on the environment, the economy, and even the education of the students in North Carolina. There are going to be challenges trying to have a recycling program in every school, including the costs. It is not easy trying to become the greenest state; costs are just one of the obstacles that make it more difficult, but this and other problems can be overcome if hard work is put in. However, since the only true loss would be the amount of waste sent to landfills, the benefits obviously outweigh the costs. </w:t>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
        <w:spacing w:lineRule="auto" w:line="480"/>
        <w:jc w:val="center"/>
        <w:rPr/>
      </w:pPr>
      <w:r>
        <w:rPr/>
        <w:t>Works Cited</w:t>
      </w:r>
    </w:p>
    <w:p>
      <w:pPr>
        <w:pStyle w:val="Normal"/>
        <w:autoSpaceDE w:val="false"/>
        <w:spacing w:lineRule="auto" w:line="480"/>
        <w:rPr>
          <w:rFonts w:ascii="TimesNewRoman" w:hAnsi="TimesNewRoman" w:cs="TimesNewRoman"/>
        </w:rPr>
      </w:pPr>
      <w:r>
        <w:rPr/>
        <w:t xml:space="preserve">Alvarado, Katherine H. </w:t>
      </w:r>
      <w:r>
        <w:rPr>
          <w:u w:val="single"/>
        </w:rPr>
        <w:t>Employment Trends In North Carolina</w:t>
      </w:r>
      <w:r>
        <w:rPr/>
        <w:t>. 10 Sep. 2010</w:t>
        <w:tab/>
        <w:t>&lt;http://www.p2pays.org/ref/34/33911.pdf&gt;.</w:t>
      </w:r>
    </w:p>
    <w:p>
      <w:pPr>
        <w:pStyle w:val="Normal"/>
        <w:spacing w:lineRule="auto" w:line="480"/>
        <w:rPr/>
      </w:pPr>
      <w:r>
        <w:rPr/>
        <w:t>Christine, O'Connell, and Swanson R. Lawrence. "Reading, Writing, Recycling." New York</w:t>
        <w:tab/>
        <w:t>Times 24 Sept. 2006: 15. Academic Search Premier. EBSCO. Web. 13 Sep. 2010</w:t>
      </w:r>
    </w:p>
    <w:p>
      <w:pPr>
        <w:pStyle w:val="Normal"/>
        <w:spacing w:lineRule="auto" w:line="480"/>
        <w:rPr/>
      </w:pPr>
      <w:r>
        <w:rPr/>
        <w:t>"Economic Benefits of Recycling." DHEC’s Office of Solid Waste Reduction and</w:t>
        <w:tab/>
        <w:t>Recycling</w:t>
        <w:tab/>
        <w:t>FYI. DHEC’s Office of Solid Waste Reduction and Recycling, Web. 16 Dec 2010.</w:t>
        <w:tab/>
        <w:t>&lt;http://www.scdhec.gov/environment/lwm/recycle/pubs/economic_benefits_of_r</w:t>
        <w:tab/>
        <w:t>cycling.pdf&gt;.</w:t>
      </w:r>
    </w:p>
    <w:p>
      <w:pPr>
        <w:pStyle w:val="Normal"/>
        <w:spacing w:lineRule="auto" w:line="480"/>
        <w:ind w:left="720" w:hanging="720"/>
        <w:rPr/>
      </w:pPr>
      <w:r>
        <w:rPr>
          <w:rFonts w:eastAsia="Times New Roman"/>
        </w:rPr>
        <w:t xml:space="preserve"> </w:t>
      </w:r>
      <w:r>
        <w:rPr/>
        <w:t>“</w:t>
      </w:r>
      <w:r>
        <w:rPr/>
        <w:t>Environmental Quotes.” Grinning Planet. Mark Jeantheau. Web. 15 Sep 2010. &lt;http://www.grinningplanet.com/6001/environmental-quotes.htm&gt;</w:t>
      </w:r>
    </w:p>
    <w:p>
      <w:pPr>
        <w:pStyle w:val="Normal"/>
        <w:spacing w:lineRule="auto" w:line="480"/>
        <w:rPr/>
      </w:pPr>
      <w:r>
        <w:rPr/>
        <w:t>"Facts About Paper And Paper Waste." iD2Communications. Web. 16 Dec 2010.</w:t>
        <w:tab/>
        <w:t>&lt;http://www.id2.ca/downloads/eco-design-paper-facts.pdf&gt;.</w:t>
      </w:r>
    </w:p>
    <w:p>
      <w:pPr>
        <w:pStyle w:val="Normal"/>
        <w:spacing w:lineRule="auto" w:line="480"/>
        <w:rPr/>
      </w:pPr>
      <w:r>
        <w:rPr/>
        <w:t>"Solid Waste Management Annual Report." Wastenotnc. Web. 15 Sep 2010.</w:t>
        <w:tab/>
        <w:t>&lt;http://www.wastenotnc.org/swhome/AR06_07/AR06-07.pdf&gt;.</w:t>
      </w:r>
    </w:p>
    <w:p>
      <w:pPr>
        <w:pStyle w:val="Normal"/>
        <w:spacing w:lineRule="auto" w:line="480"/>
        <w:rPr/>
      </w:pPr>
      <w:r>
        <w:rPr>
          <w:rFonts w:eastAsia="Times New Roman"/>
        </w:rPr>
        <w:t xml:space="preserve"> </w:t>
      </w:r>
      <w:r>
        <w:rPr/>
        <w:t>“</w:t>
      </w:r>
      <w:r>
        <w:rPr/>
        <w:t xml:space="preserve">Strengthening Littering Laws.” </w:t>
      </w:r>
      <w:r>
        <w:rPr>
          <w:u w:val="single"/>
        </w:rPr>
        <w:t>2007 Report to the Joint Legislative Education Oversight</w:t>
      </w:r>
      <w:r>
        <w:rPr/>
        <w:tab/>
      </w:r>
      <w:r>
        <w:rPr>
          <w:u w:val="single"/>
        </w:rPr>
        <w:t>Committee</w:t>
      </w:r>
      <w:r>
        <w:rPr/>
        <w:t>. Web. 19 Sep 2010. &lt;http://www.p2pays.org/ref/50/49991.pdf&gt;</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Broome </w:t>
    </w: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paragraph" w:styleId="Heading6">
    <w:name w:val="Heading 6"/>
    <w:basedOn w:val="Normal"/>
    <w:next w:val="TextBody"/>
    <w:qFormat/>
    <w:pPr>
      <w:numPr>
        <w:ilvl w:val="5"/>
        <w:numId w:val="1"/>
      </w:numPr>
      <w:spacing w:lineRule="auto" w:line="240" w:before="280" w:after="280"/>
      <w:outlineLvl w:val="5"/>
    </w:pPr>
    <w:rPr>
      <w:rFonts w:eastAsia="Times New Roman"/>
      <w:b/>
      <w:bCs/>
      <w:sz w:val="15"/>
      <w:szCs w:val="1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eastAsia="Times New Roman"/>
      <w:szCs w:val="24"/>
    </w:rPr>
  </w:style>
  <w:style w:type="paragraph" w:styleId="Quotetext">
    <w:name w:val="quotetext"/>
    <w:basedOn w:val="Normal"/>
    <w:qFormat/>
    <w:pPr>
      <w:spacing w:lineRule="auto" w:line="240" w:before="270" w:after="90"/>
      <w:ind w:left="150" w:right="210" w:hanging="0"/>
    </w:pPr>
    <w:rPr>
      <w:rFonts w:ascii="Arial" w:hAnsi="Arial" w:eastAsia="Times New Roman" w:cs="Arial"/>
      <w:color w:val="000000"/>
      <w:sz w:val="19"/>
      <w:szCs w:val="19"/>
    </w:rPr>
  </w:style>
  <w:style w:type="paragraph" w:styleId="Quoteperson">
    <w:name w:val="quoteperson"/>
    <w:basedOn w:val="Normal"/>
    <w:qFormat/>
    <w:pPr>
      <w:spacing w:lineRule="auto" w:line="240" w:before="90" w:after="270"/>
      <w:ind w:left="630" w:right="300" w:hanging="255"/>
    </w:pPr>
    <w:rPr>
      <w:rFonts w:ascii="Arial" w:hAnsi="Arial" w:eastAsia="Times New Roman" w:cs="Arial"/>
      <w:i/>
      <w:iCs/>
      <w:color w:val="004400"/>
      <w:sz w:val="19"/>
      <w:szCs w:val="19"/>
    </w:rPr>
  </w:style>
  <w:style w:type="paragraph" w:styleId="Bodyparagraph">
    <w:name w:val="body-paragraph"/>
    <w:basedOn w:val="Normal"/>
    <w:qFormat/>
    <w:pPr>
      <w:spacing w:lineRule="auto" w:line="240" w:before="280" w:after="280"/>
    </w:pPr>
    <w:rPr>
      <w:rFonts w:eastAsia="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2:34:00Z</dcterms:created>
  <dc:creator>ccc</dc:creator>
  <dc:description/>
  <cp:keywords/>
  <dc:language>en-US</dc:language>
  <cp:lastModifiedBy>CEC112</cp:lastModifiedBy>
  <dcterms:modified xsi:type="dcterms:W3CDTF">2011-02-03T02:42:00Z</dcterms:modified>
  <cp:revision>5</cp:revision>
  <dc:subject/>
  <dc:title>Eng 112 – Research Paper – NC Law Revision Proposal – THESIS AND OUTLINE</dc:title>
</cp:coreProperties>
</file>